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996 от 06.12.2021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й для реализации Подпрограмм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515 292,13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465,795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636,5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081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292,13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2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5,3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3,0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2,71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75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8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0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77,915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466,835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506,33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827,8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 141,5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1-12-06T15:53:00Z</cp:lastPrinted>
  <dcterms:modified xsi:type="dcterms:W3CDTF">2021-12-27T07:47:00Z</dcterms:modified>
  <cp:revision>57</cp:revision>
  <dc:subject/>
  <dc:title/>
</cp:coreProperties>
</file>