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96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06.12.2021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ий объём финансирования Муниципальной программы на 2021-2025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522 874,3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 рубле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62 328,500  тыс.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58 103,7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 442,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1 год — 149 547,28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062,5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47 484,754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8 203,9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29 001,718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2 341,669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2 год — 148 781,463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144,9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46 636,530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9 399,8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29 281,203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100,46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3 — 155 318,885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237,2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53 081,685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24 724,8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0 594,085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4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1 - 559,3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ной бюджет Тверской области - 0,0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5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559,3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0,0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1-12-08T14:45:00Z</cp:lastPrinted>
  <dcterms:modified xsi:type="dcterms:W3CDTF">2021-12-27T07:43:00Z</dcterms:modified>
  <cp:revision>51</cp:revision>
  <dc:subject/>
  <dc:title/>
</cp:coreProperties>
</file>