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919 от 20.09.2022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3. 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й для реализации Подпрограммы 2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2, составляет 520 461,699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, выделенный на реализацию Подпрограммы 2 по годам ее реализации в разделе задач, предоставлен в таблице 2.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"/>
        <w:gridCol w:w="3397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997,32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 343,37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611,0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455,92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54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 461,699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4,21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46,5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53,77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88,67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018,271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4,75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98,3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3,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8,7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8,77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04,145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 998,3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 998,43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33,7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238,5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670,23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639,28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2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2-08-23T15:59:00Z</cp:lastPrinted>
  <dcterms:modified xsi:type="dcterms:W3CDTF">2022-09-29T06:43:00Z</dcterms:modified>
  <cp:revision>79</cp:revision>
  <dc:subject/>
  <dc:title/>
</cp:coreProperties>
</file>