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5"/>
          <w:szCs w:val="25"/>
        </w:rPr>
        <w:t>№</w:t>
      </w: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919</w:t>
      </w:r>
      <w:r>
        <w:rPr>
          <w:rFonts w:cs="Times New Roman" w:ascii="Times New Roman" w:hAnsi="Times New Roman"/>
          <w:bCs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от 20.09.2022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"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Cs/>
          <w:color w:val="000000"/>
          <w:sz w:val="25"/>
          <w:szCs w:val="25"/>
        </w:rPr>
      </w:r>
    </w:p>
    <w:tbl>
      <w:tblPr>
        <w:tblW w:w="10323" w:type="dxa"/>
        <w:jc w:val="left"/>
        <w:tblInd w:w="-5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3459"/>
        <w:gridCol w:w="6864"/>
      </w:tblGrid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жидаемые результаты реализации муниципальной программы</w:t>
            </w:r>
          </w:p>
        </w:tc>
        <w:tc>
          <w:tcPr>
            <w:tcW w:w="6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1. Общее количество пассажиров, перевезенных транспортом общественного пользования в отчетном периоде, сохранится на уровне  2 505,5 тыс. чел. за период с 2021 года по 2025 год.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2. Протяженность автомобильных дорог общего пользования  3 класса, содержание которых в отчетном году осуществляется в соответствии с муниципальным контрактом, сохранится на уровне 122,74443 км. за период с 2021 года по 2025 год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3. Общее количество обращений граждан по дорожной  деятельности и по вопросам работы автомобильного и внутреннего водного транспорта в Конаковском районе Тверской области в отчетном период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2021 год - 10 шт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2022 год - 10 шт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2023 год - 9 шт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2024 год - 9 шт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2025 год - 7 шт.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highlight w:val="yellow"/>
                <w:shd w:fill="FFFFFF" w:val="clear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Общий объём финансирования Муниципальной программы на 2021-2025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526 562,066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 тыс. рублей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в том числе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областной бюджет Тверской области –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393 245,500  тыс.руб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.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бюджет Конаковского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129 206,132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межбюджетные трансферты из бюджета поселений Конаковского района-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4 110,434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highlight w:val="yellow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 годам её реализации в разрезе подпрограм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2021 год — 149 059,861 тыс. рублей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дпрограмма 1 - 2 062,533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дпрограмма 2 - 146 997,328 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областной бюджет Тверской области - 118 203,9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бюджет Конаковского района - 29 001,718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межбюджетные трансферты из бюджета поселений Конаковского района 1 854,243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2022 год — 186 454,438 тыс. рублей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дпрограмма 1 - 1 111,067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дпрограмма 2 - 185 343,371 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областной бюджет Тверской области - 146 837,800 тыс. рублей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бюджет Конаковского района - 37 360,447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межбюджетные трансферты из бюджета поселений Конаковского района- 2 256,191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2023 — 76 769,820 тыс. рублей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дпрограмма 1 - 1 158,8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дпрограмма 2 - 75 611,02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областной бюджет Тверской области - 62 914,4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бюджет Конаковского района - 13 855,420 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межбюджетные трансферты из бюджета поселений Конаковского района- 0,00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2024 год — 79 664,587 тыс. рублей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Подпрограмма 1 - 1 208,667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дпрограмма 2 - 78 455,92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областной бюджет Тверской области - 65 289,4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бюджет Конаковского района - 14 375,187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2025 год — 34 613,360 тыс. рублей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дпрограмма 1 - 559,3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одпрограмма 2 - 34 054,0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 xml:space="preserve">областной бюджет Тверской области - 0,0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бюджет Конаковского района - 34 613,3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2-08-23T14:46:00Z</cp:lastPrinted>
  <dcterms:modified xsi:type="dcterms:W3CDTF">2022-09-29T06:42:00Z</dcterms:modified>
  <cp:revision>66</cp:revision>
  <dc:subject/>
  <dc:title/>
</cp:coreProperties>
</file>