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1029 от 14.12.2021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ы 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519 887,662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997,32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700,52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081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54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887,662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2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5,3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3,0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6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2,71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75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4,8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0,7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8,77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77,915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998,3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 570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827,8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670,23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737,03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1-12-22T08:25:00Z</cp:lastPrinted>
  <dcterms:modified xsi:type="dcterms:W3CDTF">2021-12-27T07:51:00Z</dcterms:modified>
  <cp:revision>72</cp:revision>
  <dc:subject/>
  <dc:title/>
</cp:coreProperties>
</file>