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1029 от 14.12.2021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" 2. Мероприятия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Задачи 1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мероприятие 1.001 "Осуществление МО «Конаковский район» Тверской области отдельных государственных полномочий по содержанию дорог общего пользования регионального и межмуниципального значения 3 класс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мероприятие 1.002 " 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мероприятие 2.001 "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мероприятие 2.002 "Обеспечение МО "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Задачи 3 Подпрограммы 2 осуществляется посредством выполнения следующих мероприятий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мероприятие 3.001 "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мероприятие 3.002 " 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мероприятие 3.003 " 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мероприятие 3.004 "Капитальный ремонт и ремонт улично - дорожной сети за счет средств областного бюджета Тверской области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мероприятие 3.005 "Капитальный ремонт и ремонт улично - дорожной сети за счет средств бюджета Конаковского района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) мероприятие 3.006 "Расходы на проведение капитального ремонта и ремонта улично - дорожной сети за счет межбюджетных трансфертов, поступивших из бюджета поселений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) мероприятия 3.007 "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ую связь с сетью автомобильных дорог общего пользования за счет средств бюджета Конаковского района"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представлены в приложении 1 к настоящей муниципальной программе.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"</w:t>
      </w:r>
    </w:p>
    <w:sectPr>
      <w:type w:val="nextPage"/>
      <w:pgSz w:w="11906" w:h="16838"/>
      <w:pgMar w:left="992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03:00Z</dcterms:created>
  <dc:creator>User</dc:creator>
  <dc:description/>
  <cp:keywords/>
  <dc:language>en-US</dc:language>
  <cp:lastModifiedBy>User</cp:lastModifiedBy>
  <cp:lastPrinted>2021-12-22T08:41:00Z</cp:lastPrinted>
  <dcterms:modified xsi:type="dcterms:W3CDTF">2021-12-27T07:51:00Z</dcterms:modified>
  <cp:revision>30</cp:revision>
  <dc:subject/>
  <dc:title/>
</cp:coreProperties>
</file>