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сельскохозяйственного назначения для производства сельскохозяйственной продук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2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сельскохозяйственного назначения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 по продаже земельного участка для производства сельскохозяйственной продукции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1-05-05T14:16:00Z</cp:lastPrinted>
  <dcterms:modified xsi:type="dcterms:W3CDTF">2009-06-30T11:46:00Z</dcterms:modified>
  <cp:revision>3</cp:revision>
  <dc:subject/>
  <dc:title>ЗАЯВКА № ___</dc:title>
</cp:coreProperties>
</file>