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 и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</w:t>
      </w:r>
      <w:r>
        <w:rPr>
          <w:b w:val="false"/>
          <w:bCs w:val="false"/>
          <w:sz w:val="24"/>
          <w:szCs w:val="24"/>
          <w:shd w:fill="auto" w:val="clear"/>
        </w:rPr>
        <w:t>емельный участок, находящийся в государственной собственности до разграничения государственной собственности на землю, с кадастровым № 69:15:0130801:77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72224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4444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1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92 от 06.03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Возможность подключения к сетям  централизованного водоснабжения и водоотведения отсутствует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газопровод низкого давления, проложенный в д.Коромыслово, Д-110 мм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0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территория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696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392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45 от 13.09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газопровд низкого давления на объекте «Газоснабжение д. Артемово Конаковского район», д.-225 мм (ПЭ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апрел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0 ма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1 ма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2 ма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2 ма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2 ма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стоимость</w:t>
      </w:r>
      <w:r>
        <w:rPr>
          <w:b w:val="false"/>
          <w:bCs w:val="false"/>
          <w:color w:val="000000"/>
          <w:sz w:val="24"/>
          <w:szCs w:val="24"/>
        </w:rPr>
        <w:t xml:space="preserve"> земельного участка (для лота № 1) 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(для лота № 2)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ОТ № 1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13050000430, код ОКТМО 28630408.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ЛОТ № 2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: 28630408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0 мая 2019г.»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стоимости земельного участка или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или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или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sectPr>
          <w:type w:val="nextPage"/>
          <w:pgSz w:w="11906" w:h="16838"/>
          <w:pgMar w:left="1364" w:right="424" w:gutter="0" w:header="0" w:top="505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arendator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Symbol" w:hAnsi="Symbol" w:cs="OpenSymbol;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Symbol" w:hAnsi="Symbol" w:cs="Open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OpenSymbol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Symbol" w:hAnsi="Symbol" w:cs="OpenSymbol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80" w:after="280"/>
      <w:ind w:left="0" w:right="0" w:firstLine="567"/>
      <w:jc w:val="both"/>
      <w:outlineLvl w:val="6"/>
    </w:pPr>
    <w:rPr>
      <w:rFonts w:ascii="Times New Roman" w:hAnsi="Times New Roman" w:eastAsia="Times New Roman" w:cs="Times New Roman"/>
      <w:i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i w:val="fals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