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450517799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609265387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436045960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042145515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437001114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2042728367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484776465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240557900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