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688645672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41989723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721512990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