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04 » 06 2025 № 8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2701, 736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8471,139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8471,13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04 » 06 2025 № 886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81352,01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62,04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71,13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9,88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2,1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2,016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06-04T08:06:00Z</dcterms:modified>
  <cp:revision>76</cp:revision>
  <dc:subject/>
  <dc:title>Приложение</dc:title>
</cp:coreProperties>
</file>