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4 » 11 2025 № 18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5172,225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20525,128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20525,128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638,3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638,3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4 » 11 2025 № 1890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83822,505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202,893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22,2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525,12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329,2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638,3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7,234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95,27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22,505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11-24T08:39:00Z</dcterms:modified>
  <cp:revision>79</cp:revision>
  <dc:subject/>
  <dc:title>Приложение</dc:title>
</cp:coreProperties>
</file>