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351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 xml:space="preserve">муниципального округа Тверской области 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427 от 19.12.2023 года «Об утверждении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й программы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в Конаковском муниципальном округе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» на 2024-2028 годы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Решением Думы Конаковского муниципального округа от 25.12.2024 г. №243</w:t>
      </w:r>
      <w:r>
        <w:rPr>
          <w:sz w:val="28"/>
          <w:szCs w:val="28"/>
          <w:lang w:val="ru-RU" w:eastAsia="ru-RU"/>
        </w:rPr>
        <w:t xml:space="preserve">  «О бюджете Конаковского муниципального округа на 2025 год и на плановый период 2026 и 2027 годов»,</w:t>
      </w:r>
      <w:r>
        <w:rPr>
          <w:sz w:val="28"/>
          <w:szCs w:val="28"/>
          <w:lang w:val="ru-RU"/>
        </w:rPr>
        <w:t xml:space="preserve">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1.  В Паспорте муниципальной программы строки «Главный администратор муниципальной программы», «Ответственный исполнитель муниципальной программы», «Объемы и источники финансирования муниципальной программы по годам ее реализации в разрезе программ» изложить в новой редакции (приложение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2. Подраздел 1.2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Мероприятия подпрограммы 1», изложить в новой редакции (приложение 2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3. Подраздел 1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1»,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4. Подраздел 2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2», изложить в новой редакции (приложение 4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5. Приложение 1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5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 и распространяет свое действие с 01.01.2025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 Кожехова М.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муниципального округа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В.П. Мож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муниципального округа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М.С. Кожех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351 </w:t>
      </w:r>
      <w:r>
        <w:rPr/>
        <w:t>от «</w:t>
      </w:r>
      <w:r>
        <w:rPr>
          <w:lang w:val="ru-RU"/>
        </w:rPr>
        <w:t>10</w:t>
      </w:r>
      <w:r>
        <w:rPr/>
        <w:t>»</w:t>
      </w:r>
      <w:r>
        <w:rPr>
          <w:lang w:val="ru-RU"/>
        </w:rPr>
        <w:t xml:space="preserve"> 03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администратор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дминистрация Конаковского муниципального округа Твер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Управление образования Администрации 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тдел физической культуры и спорта Администрации Конаковского муниципального округа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Управление образования Администрации 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- 2028 годы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2 219,5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24 год – </w:t>
            </w:r>
            <w:r>
              <w:rPr>
                <w:b/>
                <w:sz w:val="28"/>
                <w:szCs w:val="28"/>
                <w:lang w:val="ru-RU"/>
              </w:rPr>
              <w:t>21 691,004</w:t>
            </w:r>
            <w:r>
              <w:rPr>
                <w:b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9 949,52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1 741,47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38 168,889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8 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9 872,474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39 953,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0 6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40 953,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>11 656,792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41 453,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2 1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351 </w:t>
      </w:r>
      <w:r>
        <w:rPr/>
        <w:t>от «</w:t>
      </w:r>
      <w:r>
        <w:rPr>
          <w:lang w:val="ru-RU"/>
        </w:rPr>
        <w:t>10</w:t>
      </w:r>
      <w:r>
        <w:rPr/>
        <w:t>»</w:t>
      </w:r>
      <w:r>
        <w:rPr>
          <w:lang w:val="ru-RU"/>
        </w:rPr>
        <w:t xml:space="preserve"> 03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Подраздел 1.2. Мероприятия подпрограммы</w:t>
      </w:r>
      <w:r>
        <w:rPr>
          <w:b/>
          <w:bCs/>
          <w:sz w:val="28"/>
          <w:szCs w:val="28"/>
          <w:lang w:val="ru-RU"/>
        </w:rPr>
        <w:t xml:space="preserve">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дача 1 Подпрограммы 1 включает в себя выполнение ряда следующих  мероприятий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1.001. Организация проведения спортивно-массовых мероприятий, направленных на физическое воспитание детей, подростков, молодежи и взрослого населения; привлечение к спортивному, здоровому образу жизни взрослого населения, инвалидов и ветеранов в рамках календарного плана спортивно-массовых мероприятий на текущий год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2. Участие спортсменов в спортивно-массовых мероприятиях, турнирах и официальных соревнованиях.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3. Создание условий для занятий физической культурой и спортом на базе спортивных сооружений муниципального округ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4. Расходы связанные с проведением организационно - штатных мероприят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Мероприятие 1.005. Обеспечение деятельности МКУ «Спортивный центр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 Развитие инфраструктуры массового спорта, укрепление материально - технической базы учреждений физкультурно - спортивной направленности Конаковского муниципального округ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Подпрограммы 1 включает в себя выполнение ряда следующих  мероприят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е мероприятие 2.001  Проведение мероприятий, направленных на вовлечение жителей  в продвижение ВФСК ГТО.       </w:t>
      </w:r>
    </w:p>
    <w:p>
      <w:pPr>
        <w:pStyle w:val="Style17"/>
        <w:tabs>
          <w:tab w:val="clear" w:pos="706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 2.002. Создание условий   для сдачи нормативов тестирования населения ВФСК ГТО Конаковского муниципального округа.</w:t>
        <w:tab/>
        <w:t xml:space="preserve">       </w:t>
      </w:r>
    </w:p>
    <w:p>
      <w:pPr>
        <w:pStyle w:val="Style17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е по годам реализации представлены в приложении  к настоящей Муниципальной программе.</w:t>
      </w:r>
    </w:p>
    <w:p>
      <w:pPr>
        <w:pStyle w:val="Style17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351 </w:t>
      </w:r>
      <w:r>
        <w:rPr/>
        <w:t>от «</w:t>
      </w:r>
      <w:r>
        <w:rPr>
          <w:lang w:val="ru-RU"/>
        </w:rPr>
        <w:t>10</w:t>
      </w:r>
      <w:r>
        <w:rPr/>
        <w:t>»</w:t>
      </w:r>
      <w:r>
        <w:rPr>
          <w:lang w:val="ru-RU"/>
        </w:rPr>
        <w:t xml:space="preserve"> 03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раздел 1.3. Объем финансовых ресурсов, необходимый для реализации Подпрограммы 1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1 на период 2024 - 2028 годы составляет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26 135,187 тыс. руб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1, по годам реализации муниципальной  программы  и в разрезе  задач представлен в таблице 1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, тыс.руб.</w:t>
      </w:r>
    </w:p>
    <w:tbl>
      <w:tblPr>
        <w:tblW w:w="1063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275"/>
        <w:gridCol w:w="1134"/>
        <w:gridCol w:w="1135"/>
        <w:gridCol w:w="1135"/>
        <w:gridCol w:w="1135"/>
        <w:gridCol w:w="1273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.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ая физкультурно-оздоровительная и спортивная работа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kern w:val="2"/>
                <w:lang w:val="ru-RU" w:eastAsia="zh-CN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zh-CN"/>
              </w:rPr>
            </w:pPr>
            <w:r>
              <w:rPr>
                <w:kern w:val="2"/>
                <w:lang w:val="ru-RU" w:eastAsia="zh-CN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zh-CN"/>
              </w:rPr>
            </w:pPr>
            <w:r>
              <w:rPr>
                <w:kern w:val="2"/>
                <w:lang w:val="ru-RU" w:eastAsia="zh-CN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26135,187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ссового спорта и физкультурно-оздоровительного движения среди всех возрастных групп и категорий населения Конаковского муниципального округа, включая лиц с ограниченными физическими возможностями и инвалид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kern w:val="2"/>
                <w:lang w:val="ru-RU" w:eastAsia="zh-CN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zh-CN"/>
              </w:rPr>
            </w:pPr>
            <w:r>
              <w:rPr>
                <w:kern w:val="2"/>
                <w:lang w:val="ru-RU" w:eastAsia="zh-CN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zh-CN"/>
              </w:rPr>
            </w:pPr>
            <w:r>
              <w:rPr>
                <w:kern w:val="2"/>
                <w:lang w:val="ru-RU" w:eastAsia="zh-CN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26135,187</w:t>
            </w:r>
          </w:p>
        </w:tc>
      </w:tr>
    </w:tbl>
    <w:p>
      <w:pPr>
        <w:pStyle w:val="Style17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4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351 </w:t>
      </w:r>
      <w:r>
        <w:rPr/>
        <w:t>от «</w:t>
      </w:r>
      <w:r>
        <w:rPr>
          <w:lang w:val="ru-RU"/>
        </w:rPr>
        <w:t>10</w:t>
      </w:r>
      <w:r>
        <w:rPr/>
        <w:t>»</w:t>
      </w:r>
      <w:r>
        <w:rPr>
          <w:lang w:val="ru-RU"/>
        </w:rPr>
        <w:t xml:space="preserve"> 03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Подраздел  2.3. Объем финансовых ресурсов, необходимых для реализации подпрограммы 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финансирования Подпрограммы 2 на период 2024 - 2028 годы составляет 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56 084,327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2, по годам реализации муниципальной  программы   в разрезе  задач представлен   указан в таблице 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, тыс.руб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71"/>
        <w:gridCol w:w="1239"/>
        <w:gridCol w:w="1134"/>
        <w:gridCol w:w="1276"/>
        <w:gridCol w:w="1276"/>
        <w:gridCol w:w="1133"/>
      </w:tblGrid>
      <w:tr>
        <w:trPr/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197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ind w:left="-339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. "Подготовка спортивного резерва, развитие спорта в учреждениях спортивной направленности"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1,477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,4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6084,32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Style17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 в системе муниципальных УДО и других учреждений спортивной направленности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991,08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656,7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96" w:hanging="87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5118,2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Реализация муниципального проекта "Спорт-норма жизни"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75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03:00Z</dcterms:created>
  <dc:creator>Лаптева Катерина</dc:creator>
  <dc:description/>
  <cp:keywords/>
  <dc:language>en-US</dc:language>
  <cp:lastModifiedBy>Лаптева Катерина</cp:lastModifiedBy>
  <cp:lastPrinted>2025-02-26T16:23:00Z</cp:lastPrinted>
  <dcterms:modified xsi:type="dcterms:W3CDTF">2025-03-19T09:20:00Z</dcterms:modified>
  <cp:revision>8</cp:revision>
  <dc:subject/>
  <dc:title/>
</cp:coreProperties>
</file>