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</w:t>
      </w:r>
    </w:p>
    <w:tbl>
      <w:tblPr>
        <w:tblW w:w="1461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913"/>
      </w:tblGrid>
      <w:tr>
        <w:trPr>
          <w:trHeight w:val="264" w:hRule="atLeast"/>
        </w:trPr>
        <w:tc>
          <w:tcPr>
            <w:tcW w:w="146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6 </w:t>
            </w:r>
          </w:p>
        </w:tc>
      </w:tr>
      <w:tr>
        <w:trPr>
          <w:trHeight w:val="2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Думы Конаков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"___"   _________ 2024 №______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местного бюджета по публичным нормативным обязательствам з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1"/>
        <w:gridCol w:w="1201"/>
        <w:gridCol w:w="762"/>
        <w:gridCol w:w="1469"/>
        <w:gridCol w:w="1372"/>
        <w:gridCol w:w="1168"/>
        <w:gridCol w:w="1134"/>
        <w:gridCol w:w="1100"/>
        <w:gridCol w:w="32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сходов по БК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нормативного правового акта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ое исполнение (тыс. руб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ы ежемесячной доплаты к государственной пенсии за выслугу лет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униципальным служащим и лицам, замещавшим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ые должности в Администрации Юрьево-Девичьевского сельского поселения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Конак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0040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8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Совета депутатов Юрьево-Девичь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1.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 утверждении Положения о пенсионном обеспечении за выслугу лет лиц, замещавших должности муниципальной службы в Юрьево-Девичьевском сельском поселении Конаковского района Тве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ая выплата лицу, удостоенному звания «Почетный гражданин Юрьево-Девичь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00407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Совета депутатов Юрьево-Девичь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3.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 утверждении Положения о присвоении звания «Почетный гражданин Юрьево-Девичьевского сельского поселения Конаковского района Тверской област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5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3:00Z</dcterms:created>
  <dc:creator>Win7</dc:creator>
  <dc:description/>
  <cp:keywords/>
  <dc:language>en-US</dc:language>
  <cp:lastModifiedBy>СпециалистУФ</cp:lastModifiedBy>
  <cp:lastPrinted>2024-03-29T09:32:00Z</cp:lastPrinted>
  <dcterms:modified xsi:type="dcterms:W3CDTF">2024-05-31T12:50:00Z</dcterms:modified>
  <cp:revision>44</cp:revision>
  <dc:subject/>
  <dc:title/>
</cp:coreProperties>
</file>