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Конаковского муниципального округа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_______2024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6"/>
        <w:gridCol w:w="629"/>
        <w:gridCol w:w="1378"/>
        <w:gridCol w:w="623"/>
        <w:gridCol w:w="3318"/>
        <w:gridCol w:w="1418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4" w:hanging="0"/>
              <w:jc w:val="center"/>
              <w:rPr>
                <w:b/>
                <w:b/>
              </w:rPr>
            </w:pPr>
            <w:r>
              <w:rPr>
                <w:b/>
              </w:rPr>
              <w:t>ПП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59" w:firstLine="14"/>
              <w:jc w:val="center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52" w:hanging="28"/>
              <w:jc w:val="center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-60" w:right="-96" w:hanging="0"/>
              <w:jc w:val="center"/>
              <w:rPr/>
            </w:pPr>
            <w:r>
              <w:rPr>
                <w:b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>
                <w:b/>
              </w:rPr>
              <w:t>Кассовое исполнение  (тыс. руб.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4" w:hanging="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jc w:val="center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4" w:hanging="0"/>
              <w:jc w:val="center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Юрьево-Девичьевского сель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ения МО Конак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60"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0" w:right="-96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7 18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5 177,87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4 52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3 177,7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  <w:bCs/>
                <w:iCs/>
              </w:rPr>
              <w:t>999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4 52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3 177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 исполнительных органов  местного самоуправления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4 527,000</w:t>
            </w:r>
          </w:p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3 177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4 58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4 545,45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 5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 497,85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 05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 047,59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9 7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8 629,2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9 44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8 325,76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03,48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6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5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прочих налогов, сбор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,000</w:t>
            </w:r>
          </w:p>
        </w:tc>
      </w:tr>
      <w:tr>
        <w:trPr>
          <w:trHeight w:val="24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5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200400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200400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200400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 553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 000,174</w:t>
            </w:r>
          </w:p>
        </w:tc>
      </w:tr>
      <w:tr>
        <w:trPr>
          <w:trHeight w:val="97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  <w:bCs/>
                <w:iCs/>
              </w:rPr>
              <w:t>994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тдельные мероприятия, не включенные в муниципальные программы, за счет средств ме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 54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 000,02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>
                <w:b/>
              </w:rPr>
              <w:t>99400400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недвижимости, признание прав и регулирование отношений по  муниципальной собственност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7,5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0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27,5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0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27,5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400400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других обязательст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 251,000</w:t>
            </w:r>
          </w:p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 797,52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0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2 1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 756,94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0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2 1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 756,94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0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9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40,57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0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40,57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40040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землеустройству и землепользованию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4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75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24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75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24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75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5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500105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500105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0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500105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0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500207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существление части полномочий по осуществлению муниципального земельного контроля в соответствии с заключенным соглаш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500207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500207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9,000</w:t>
            </w:r>
          </w:p>
        </w:tc>
      </w:tr>
      <w:tr>
        <w:trPr>
          <w:trHeight w:val="4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4" w:hanging="0"/>
              <w:rPr/>
            </w:pPr>
            <w:r>
              <w:rPr/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9,000</w:t>
            </w:r>
          </w:p>
        </w:tc>
      </w:tr>
      <w:tr>
        <w:trPr>
          <w:trHeight w:val="7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5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9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4" w:hanging="0"/>
              <w:rPr/>
            </w:pPr>
            <w:r>
              <w:rPr/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50051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09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50051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09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50051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83,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83,72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50051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25,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25,28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 230,000</w:t>
            </w:r>
          </w:p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719,71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 230,000</w:t>
            </w:r>
          </w:p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719,71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4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 2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719,71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400401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 230,000</w:t>
            </w:r>
          </w:p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719,71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1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 2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719,71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1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 2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719,71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4 578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4 578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4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4 578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40040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4 578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4 578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4 578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84 141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49 134,31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21,14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  <w:bCs/>
                <w:iCs/>
              </w:rPr>
              <w:t>994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21,14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400403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в области жилищного хозяйства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21,14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3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21,14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3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19,96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3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,174</w:t>
            </w:r>
          </w:p>
        </w:tc>
      </w:tr>
      <w:tr>
        <w:trPr>
          <w:trHeight w:val="4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56 1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36 035,559</w:t>
            </w:r>
          </w:p>
        </w:tc>
      </w:tr>
      <w:tr>
        <w:trPr>
          <w:trHeight w:val="4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  <w:bCs/>
                <w:iCs/>
              </w:rPr>
              <w:t>994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56 1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36 035,55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400403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(или возмещение) затрат организациям, предоставляющим населению жилищные услуги теплоснабжения в городских, сельских поселен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4 9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4 764,5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3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4 9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4 764,5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3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hd w:fill="FBFBFB" w:val="clear"/>
              </w:rPr>
              <w:t> </w:t>
            </w:r>
            <w:r>
              <w:rPr>
                <w:color w:val="22272F"/>
                <w:shd w:fill="FFFFFF" w:val="clear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4 900,000</w:t>
            </w:r>
          </w:p>
          <w:p>
            <w:pPr>
              <w:pStyle w:val="Normal"/>
              <w:ind w:left="-60" w:right="-96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4 764,5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400403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41 2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1 271,05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3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41 2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21 271,05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3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4 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5 343,91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3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6 7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5 927,146</w:t>
            </w:r>
          </w:p>
        </w:tc>
      </w:tr>
      <w:tr>
        <w:trPr>
          <w:trHeight w:val="3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7 75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2 977,61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  <w:bCs/>
                <w:iCs/>
              </w:rPr>
              <w:t>994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7 755,000</w:t>
            </w:r>
          </w:p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2 977,61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400403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чное освещение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930,000</w:t>
            </w:r>
          </w:p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772,12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3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9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772,12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3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4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08,95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3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4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08,95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400403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и содержание мест захоронения в городских, сельских посел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70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660,28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3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70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660,28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3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70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660,28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400403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ие мероприятия по благоустройству в городских, сельских  посел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6 1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1 545,197</w:t>
            </w:r>
          </w:p>
        </w:tc>
      </w:tr>
      <w:tr>
        <w:trPr>
          <w:trHeight w:val="89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3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26 1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1 545,19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3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26 1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1 545,19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5 679,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5 490,23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5 679,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5 490,23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  <w:bCs/>
                <w:iCs/>
              </w:rPr>
              <w:t>994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тдельные мероприятия, не включенные в муниципальные программы, за счет средств ме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3 719,216</w:t>
            </w:r>
          </w:p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3 536,00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но-досуговое обслуживание муниципальными учреждениям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2 11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1 970,27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 27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 243,69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2 5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2 497,76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75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745,92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8 8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8 726,08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6 0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5 926,08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2 8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2 800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40040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чное обслуживание муниципальными учреждениями 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 59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 546,18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7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62,17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2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279,36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8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82,81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 2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 184,00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 2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 184,00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68</w:t>
            </w:r>
            <w:r>
              <w:rPr/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вышение заработной платы работникам муниципальных учреждений культуры городских и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9,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9,54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68</w:t>
            </w:r>
            <w:r>
              <w:rPr/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5,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5,00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68</w:t>
            </w:r>
            <w:r>
              <w:rPr/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4,5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4,53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</w:t>
            </w:r>
            <w:r>
              <w:rPr>
                <w:lang w:val="en-US"/>
              </w:rPr>
              <w:t>5</w:t>
            </w:r>
            <w:r>
              <w:rPr/>
              <w:t>00</w:t>
            </w:r>
            <w:r>
              <w:rPr>
                <w:lang w:val="en-US"/>
              </w:rPr>
              <w:t>1</w:t>
            </w:r>
            <w:r>
              <w:rPr/>
              <w:t>06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вышение заработной платы работникам муниципальных учреждений культуры за счет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 954,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 954,23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</w:t>
            </w:r>
            <w:r>
              <w:rPr>
                <w:lang w:val="en-US"/>
              </w:rPr>
              <w:t>5</w:t>
            </w:r>
            <w:r>
              <w:rPr/>
              <w:t>00</w:t>
            </w:r>
            <w:r>
              <w:rPr>
                <w:lang w:val="en-US"/>
              </w:rPr>
              <w:t>1</w:t>
            </w:r>
            <w:r>
              <w:rPr/>
              <w:t>06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 500,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 500,94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</w:t>
            </w:r>
            <w:r>
              <w:rPr>
                <w:lang w:val="en-US"/>
              </w:rPr>
              <w:t>5</w:t>
            </w:r>
            <w:r>
              <w:rPr/>
              <w:t>00</w:t>
            </w:r>
            <w:r>
              <w:rPr>
                <w:lang w:val="en-US"/>
              </w:rPr>
              <w:t>1</w:t>
            </w:r>
            <w:r>
              <w:rPr/>
              <w:t>06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453,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453,28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6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366,57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57,87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3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57,87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300401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57,87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300401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57,87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300401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пенсии, социальные доплаты к пенс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57,87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5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308,7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3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8,7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300407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овременная выплата Почетному гражданину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8,7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300407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8,7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300407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8,7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  <w:bCs/>
                <w:iCs/>
              </w:rPr>
              <w:t>994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400405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/>
              <w:t>99400405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00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/>
              <w:t>99400405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00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6 0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5 509,51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>
                <w:b/>
              </w:rPr>
              <w:t>6 0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5 509,51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  <w:bCs/>
                <w:iCs/>
              </w:rPr>
              <w:t>994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6 018,000</w:t>
            </w:r>
          </w:p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5 509,51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</w:rPr>
            </w:pPr>
            <w:r>
              <w:rPr>
                <w:b/>
              </w:rPr>
              <w:t>99400405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функций в области физкультуры и спорта муниципальными учреждениями 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6 0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5 509,51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2 18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 822,84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 68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1 399,75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50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423,09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 832,00</w:t>
            </w:r>
          </w:p>
          <w:p>
            <w:pPr>
              <w:pStyle w:val="Normal"/>
              <w:ind w:left="-60" w:right="-96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 686,66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 232,00</w:t>
            </w:r>
          </w:p>
          <w:p>
            <w:pPr>
              <w:pStyle w:val="Normal"/>
              <w:ind w:left="-60" w:right="-96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3 112,07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/>
              <w:t>99400405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/>
            </w:pPr>
            <w:r>
              <w:rPr/>
              <w:t>574,594</w:t>
            </w:r>
          </w:p>
        </w:tc>
      </w:tr>
      <w:tr>
        <w:trPr>
          <w:trHeight w:val="3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30 068,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91 085,37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0:13:00Z</dcterms:created>
  <dc:creator>OlgaVladimirovna</dc:creator>
  <dc:description/>
  <cp:keywords/>
  <dc:language>en-US</dc:language>
  <cp:lastModifiedBy>СпециалистУФ</cp:lastModifiedBy>
  <cp:lastPrinted>2024-03-29T09:25:00Z</cp:lastPrinted>
  <dcterms:modified xsi:type="dcterms:W3CDTF">2024-05-31T12:51:00Z</dcterms:modified>
  <cp:revision>380</cp:revision>
  <dc:subject/>
  <dc:title>                                                                                                                  Приложение № 5 </dc:title>
</cp:coreProperties>
</file>