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Старомелковского 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Старомелковского сельского поселения за 2023 год по доходам в сумме 14 079,852 тысяч рублей, по расходам в сумме 12 355,216 тысяч рублей, с профицитом местного бюджета в сумме 1 724,63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 главным распорядителям бюджетных средств по разделам, подразделам, целевым статьям (непрограммным направлениям деятельности), группам и элементам  видов расходов классификации расходов местного бюджета н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 ведомственной структуре расходов бюджета по главным распорядителям бюджетных средств по разделам, подразделам, целевым статьям (непрограммным направлениям деятельности), группам и элементам, 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местного бюджета по публичным нормативным обязательствам за 2023 год согласно приложению 6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СпециалистУФ</cp:lastModifiedBy>
  <cp:lastPrinted>2024-02-13T16:08:00Z</cp:lastPrinted>
  <dcterms:modified xsi:type="dcterms:W3CDTF">2024-06-03T07:35:00Z</dcterms:modified>
  <cp:revision>9</cp:revision>
  <dc:subject/>
  <dc:title>ПРОЕКТ</dc:title>
</cp:coreProperties>
</file>