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Селихов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Селиховского сельского поселения за 2023 год по доходам в сумме 13 207,161 тыс. руб., по расходам в сумме 12 864,380 тыс. руб., с превышением доходов над расходами в сумме 342,78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 классификации расходов бюджетов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СпециалистУФ</cp:lastModifiedBy>
  <cp:lastPrinted>2024-02-13T16:08:00Z</cp:lastPrinted>
  <dcterms:modified xsi:type="dcterms:W3CDTF">2024-05-31T12:31:00Z</dcterms:modified>
  <cp:revision>10</cp:revision>
  <dc:subject/>
  <dc:title>ПРОЕКТ</dc:title>
</cp:coreProperties>
</file>