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30"/>
        </w:rPr>
      </w:pPr>
      <w:r>
        <w:rPr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___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______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lang w:val="ru-RU"/>
              </w:rPr>
              <w:t>______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 xml:space="preserve">внесении изменений в Постановление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 xml:space="preserve">муниципального округа Тверской области 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427 от 19.12.2023 года «Об утверждении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й программы 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«Физическая культура и спорт</w:t>
      </w:r>
    </w:p>
    <w:p>
      <w:pPr>
        <w:pStyle w:val="Normal"/>
        <w:ind w:left="284" w:hanging="0"/>
        <w:rPr/>
      </w:pPr>
      <w:r>
        <w:rPr>
          <w:b/>
          <w:bCs/>
          <w:lang w:val="ru-RU"/>
        </w:rPr>
        <w:t>в Конаковском муниципальном округе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верской области» на 2024-2028 годы»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Решением Думы Конаковского муниципального округа от 26.03.2025 г. № 259</w:t>
      </w:r>
      <w:r>
        <w:rPr>
          <w:sz w:val="28"/>
          <w:szCs w:val="28"/>
          <w:lang w:val="ru-RU" w:eastAsia="ru-RU"/>
        </w:rPr>
        <w:t xml:space="preserve"> «О внесении изменений и дополнений в решение Думы Конаковского муниципального округа от 25.12.2024г. №243 «О бюджете Конаковского муниципального округа на 2025 год и на плановый период 2026 и 2027 годов»,</w:t>
      </w:r>
      <w:r>
        <w:rPr>
          <w:sz w:val="28"/>
          <w:szCs w:val="28"/>
          <w:lang w:val="ru-RU"/>
        </w:rPr>
        <w:t xml:space="preserve">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hd w:fill="FFFFFF" w:val="clear"/>
        <w:autoSpaceDE w:val="false"/>
        <w:ind w:left="28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в Постановление Администрации Конаковского муниципального округа Тверской области от 19.12.2023г. № 427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1.  В Паспорте муниципальной программы строки «Ожидаемые результаты муниципальной программы» и «Объемы и источники финансирования муниципальной программы по годам ее реализации в разрезе программ» изложить в новой редакции (приложение 1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2. </w:t>
        <w:tab/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  <w:lang w:val="ru-RU"/>
        </w:rPr>
        <w:t xml:space="preserve"> муниципальной программы «Цели муниципальной программы», изложить в новой редакции (приложение 2)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ru-RU"/>
        </w:rPr>
        <w:t xml:space="preserve">1.3. Подраздел 1.2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Мероприятия подпрограммы 1», изложить в новой редакции (приложение 3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1.4. Подраздел 1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1»,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5. Подраздел 2.3.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ru-RU"/>
        </w:rPr>
        <w:t xml:space="preserve"> муниципальной программы «Объем финансовых ресурсов, необходимых для реализации Подпрограммы 2», изложить в новой редакции (приложение 5)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 xml:space="preserve">1.6. Приложение 1 к муниципальной программе «Характеристика муниципально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Физическая культура и спорт 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 округе Тверской области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6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Постановление вступает в силу с даты подписания и распространяет свое действие с 26.03.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муниципального округа Кожехова М.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>Конаковского</w:t>
      </w:r>
    </w:p>
    <w:p>
      <w:pPr>
        <w:pStyle w:val="Normal"/>
        <w:rPr>
          <w:b/>
          <w:b/>
        </w:rPr>
      </w:pPr>
      <w:r>
        <w:rPr>
          <w:sz w:val="28"/>
          <w:lang w:val="ru-RU"/>
        </w:rPr>
        <w:t xml:space="preserve">муниципального округа </w:t>
      </w:r>
      <w:r>
        <w:rPr>
          <w:sz w:val="28"/>
        </w:rPr>
        <w:t xml:space="preserve">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А.М. Пляскин </w:t>
      </w:r>
    </w:p>
    <w:p>
      <w:pPr>
        <w:pStyle w:val="Normal"/>
        <w:tabs>
          <w:tab w:val="clear" w:pos="706"/>
          <w:tab w:val="left" w:pos="993" w:leader="none"/>
        </w:tabs>
        <w:ind w:left="30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0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заведующего отделом физиче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   Е.В. Хор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физиче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льтуры и спорт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аковского муниципального округа                                                А.В. Федот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муниципального округа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В.П. Мож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муниципального округа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С. Кожех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Н.В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.Н. Дво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Ю.Н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Общий отдел,  Отдел молодежной политики, культуры и спорта, отдел экономики</w:t>
      </w:r>
      <w:r>
        <w:rPr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 </w:t>
      </w:r>
      <w:r>
        <w:rPr/>
        <w:t>от «</w:t>
      </w:r>
      <w:r>
        <w:rPr>
          <w:lang w:val="ru-RU"/>
        </w:rPr>
        <w:t>____</w:t>
      </w:r>
      <w:r>
        <w:rPr/>
        <w:t>»</w:t>
      </w:r>
      <w:r>
        <w:rPr>
          <w:lang w:val="ru-RU"/>
        </w:rPr>
        <w:t xml:space="preserve"> __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/>
      </w:pPr>
      <w:r>
        <w:rPr/>
        <w:t>"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</w:p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 Доля населения Конаковского муниципального округа, систематически занимающихся физической культурой и спортом от общей численности населения Конаковского муниципального округа с 56,50 % до 65,32 %; </w:t>
            </w:r>
          </w:p>
          <w:p>
            <w:pPr>
              <w:pStyle w:val="Style18"/>
              <w:ind w:left="284" w:hanging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Численность лиц, систематически занимающихся физической культурой и спортом с 35 988 человек до 38 782 человек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. Доля инвалидов и лиц с ограниченными возможностями здоровья (далее-ОВЗ), занимающихся адаптивной физической культурой и спортом, от численности инвалидов и лиц с ОВЗ в возрасте 3-79 лет с 17,22 % до 20,22 %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8 033,88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4 год – </w:t>
            </w:r>
            <w:r>
              <w:rPr>
                <w:b/>
                <w:sz w:val="28"/>
                <w:szCs w:val="28"/>
                <w:lang w:val="ru-RU"/>
              </w:rPr>
              <w:t>21 691, 004</w:t>
            </w:r>
            <w:r>
              <w:rPr>
                <w:b/>
                <w:sz w:val="28"/>
                <w:szCs w:val="28"/>
              </w:rPr>
              <w:t xml:space="preserve">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9 949,52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1 741,47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4 483, 256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34 520, 78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9 962,474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39 953, 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0 6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>40 453, 207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>11 156,792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41 453,207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29 296,415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2 156,792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6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муниципального округ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 </w:t>
      </w:r>
      <w:r>
        <w:rPr/>
        <w:t>от «</w:t>
      </w:r>
      <w:r>
        <w:rPr>
          <w:lang w:val="ru-RU"/>
        </w:rPr>
        <w:t>____</w:t>
      </w:r>
      <w:r>
        <w:rPr/>
        <w:t>»</w:t>
      </w:r>
      <w:r>
        <w:rPr>
          <w:lang w:val="ru-RU"/>
        </w:rPr>
        <w:t xml:space="preserve"> __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муниципальной программы</w:t>
      </w:r>
    </w:p>
    <w:p>
      <w:pPr>
        <w:pStyle w:val="Style19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«Создание условий для максимального вовлечения населения Конаковского муниципального округа в систематические занятия физической культурой и спортом, дальнейшего развития спорта высших достижений, включая подготовку спортивного резерва". </w:t>
      </w:r>
    </w:p>
    <w:p>
      <w:pPr>
        <w:pStyle w:val="ConsPlusCell"/>
        <w:widowControl/>
        <w:snapToGrid w:val="false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оказателями, характеризующими достижение цели, являются:             </w:t>
      </w:r>
      <w:r>
        <w:rPr>
          <w:rFonts w:eastAsia="Cambria" w:cs="Times New Roman" w:ascii="Times New Roman" w:hAnsi="Times New Roman"/>
          <w:sz w:val="28"/>
          <w:szCs w:val="28"/>
          <w:lang w:eastAsia="ru-RU"/>
        </w:rPr>
        <w:t xml:space="preserve">Показатель 1. Доля населения Конаковского муниципального округа систематически занимающихся физической культурой и спортом от общей численности населения Конаковского муниципального округа. </w:t>
      </w:r>
    </w:p>
    <w:p>
      <w:pPr>
        <w:pStyle w:val="ConsPlusCell"/>
        <w:widowControl/>
        <w:snapToGrid w:val="false"/>
        <w:jc w:val="both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ь 2. Численность лиц, систематически занимающихся физической культурой и спортом.  </w:t>
      </w:r>
    </w:p>
    <w:p>
      <w:pPr>
        <w:pStyle w:val="ConsPlusCell"/>
        <w:widowControl/>
        <w:snapToGrid w:val="false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казатель 3. Доля инвалидов и лиц с ограниченными возможностями здоровья (далее – ОВЗ), занимающихся адаптивной физической культурой и спортом, от численности инвалидов и лиц с ОВЗ в возрасте 3-79 лет.</w:t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Cambria" w:cs="Times New Roman" w:ascii="Times New Roman" w:hAnsi="Times New Roman"/>
          <w:sz w:val="28"/>
          <w:szCs w:val="28"/>
        </w:rPr>
        <w:t>Значения показателей цел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по годам ее реализации представлены в Приложении к настоящей муниципальной программе.</w:t>
      </w:r>
    </w:p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ConsPlusCell"/>
        <w:widowControl/>
        <w:snapToGrid w:val="false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 </w:t>
      </w:r>
      <w:r>
        <w:rPr/>
        <w:t>от «</w:t>
      </w:r>
      <w:r>
        <w:rPr>
          <w:lang w:val="ru-RU"/>
        </w:rPr>
        <w:t>____</w:t>
      </w:r>
      <w:r>
        <w:rPr/>
        <w:t>»</w:t>
      </w:r>
      <w:r>
        <w:rPr>
          <w:lang w:val="ru-RU"/>
        </w:rPr>
        <w:t xml:space="preserve"> __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Подраздел 1.2. Мероприятия подпрограммы</w:t>
      </w:r>
      <w:r>
        <w:rPr>
          <w:b/>
          <w:bCs/>
          <w:sz w:val="28"/>
          <w:szCs w:val="28"/>
          <w:lang w:val="ru-RU"/>
        </w:rPr>
        <w:t xml:space="preserve"> 1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дача 1 Подпрограммы 1 включает в себя выполнение ряда следующих  мероприятий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1.001. Организация проведения спортивно-массовых мероприятий, направленных на физическое воспитание детей, подростков, молодежи и взрослого населения; привлечение к спортивному, здоровому образу жизни взрослого населения, инвалидов и ветеранов в рамках календарного плана спортивно-массовых мероприятий на текущий год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2. Участие спортсменов в спортивно-массовых мероприятиях, турнирах и официальных соревнованиях.</w:t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3. Создание условий для занятий физической культурой и спортом на базе спортивных сооружений муниципального округ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роприятие 1.004. Расходы, связанные с проведением организационно - штатны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Мероприятие 1.005. Обеспечение деятельности МКУ «Спортивный центр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Мероприятие 1.006. Проведение ремонтных работ и противопожарных мероприятий на спортивных объектах Конаковского муниципального округ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Развитие инфраструктуры массового спорта, укрепление материально - технической базы учреждений физкультурно - спортивной направленности Конаковского муниципального округа.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 Подпрограммы 1 включает в себя выполнение ряда следующих мероприятий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 2.001 Проведение мероприятий, направленных на вовлечение жителей в продвижение ВФСК ГТО.       </w:t>
      </w:r>
    </w:p>
    <w:p>
      <w:pPr>
        <w:pStyle w:val="Style18"/>
        <w:tabs>
          <w:tab w:val="clear" w:pos="706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2.002. Создание условий   для сдачи нормативов тестирования населения ВФСК ГТО Конаковского муниципального округа.</w:t>
        <w:tab/>
        <w:t xml:space="preserve">       </w:t>
      </w:r>
    </w:p>
    <w:p>
      <w:pPr>
        <w:pStyle w:val="Style18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е по годам реализации представлены в приложении к настоящей Муниципальной программе.</w:t>
      </w:r>
    </w:p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 </w:t>
      </w:r>
      <w:r>
        <w:rPr/>
        <w:t>от «</w:t>
      </w:r>
      <w:r>
        <w:rPr>
          <w:lang w:val="ru-RU"/>
        </w:rPr>
        <w:t>____</w:t>
      </w:r>
      <w:r>
        <w:rPr/>
        <w:t>»</w:t>
      </w:r>
      <w:r>
        <w:rPr>
          <w:lang w:val="ru-RU"/>
        </w:rPr>
        <w:t xml:space="preserve"> __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аздел 1.3. Объем финансовых ресурсов, необходимый для реализации Подпрограммы 1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1 на период 2024 - 2028 годы составляет 13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359,554 тыс. ру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1, по годам реализации муниципальной программы и в разрезе задач представлен в таблице 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, тыс.руб.</w:t>
      </w:r>
    </w:p>
    <w:tbl>
      <w:tblPr>
        <w:tblW w:w="1063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275"/>
        <w:gridCol w:w="1134"/>
        <w:gridCol w:w="1135"/>
        <w:gridCol w:w="1135"/>
        <w:gridCol w:w="1135"/>
        <w:gridCol w:w="1273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.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ая физкультурно-оздоровительная и спортивная работа"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4520,7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32359,554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ссового спорта и физкультурно-оздоровительного движения среди всех возрастных групп и категорий населения Конаковского муниципального округа, включая лиц с ограниченными физическими возможностями и инвалидо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949,5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4520,72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296,415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32359,554</w:t>
            </w:r>
          </w:p>
        </w:tc>
      </w:tr>
    </w:tbl>
    <w:p>
      <w:pPr>
        <w:pStyle w:val="Style18"/>
        <w:tabs>
          <w:tab w:val="clear" w:pos="706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5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</w:t>
      </w:r>
      <w:r>
        <w:rPr>
          <w:lang w:val="ru-RU"/>
        </w:rPr>
        <w:t xml:space="preserve"> муниципального округа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>
          <w:lang w:val="ru-RU"/>
        </w:rPr>
        <w:t xml:space="preserve">_____ </w:t>
      </w:r>
      <w:r>
        <w:rPr/>
        <w:t>от «</w:t>
      </w:r>
      <w:r>
        <w:rPr>
          <w:lang w:val="ru-RU"/>
        </w:rPr>
        <w:t>____</w:t>
      </w:r>
      <w:r>
        <w:rPr/>
        <w:t>»</w:t>
      </w:r>
      <w:r>
        <w:rPr>
          <w:lang w:val="ru-RU"/>
        </w:rPr>
        <w:t xml:space="preserve"> _______. </w:t>
      </w:r>
      <w:r>
        <w:rPr/>
        <w:t>20</w:t>
      </w:r>
      <w:r>
        <w:rPr>
          <w:lang w:val="ru-RU"/>
        </w:rPr>
        <w:t>25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Подраздел 2.3. Объем финансовых ресурсов, необходимых для реализации подпрограммы 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финансирования Подпрограммы 2 на период 2024 - 2028 годы составляет 55 674,327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выполнение подпрограммы 2, по годам реализации муниципальной программы   в разрезе задач представлен   указан в таблице 2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, тыс.руб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71"/>
        <w:gridCol w:w="1239"/>
        <w:gridCol w:w="1134"/>
        <w:gridCol w:w="1276"/>
        <w:gridCol w:w="1276"/>
        <w:gridCol w:w="1133"/>
      </w:tblGrid>
      <w:tr>
        <w:trPr/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197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ind w:left="-339" w:hanging="0"/>
              <w:jc w:val="both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 реализации Муниципальной программы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. "Подготовка спортивного резерва, развитие спорта в учреждениях спортивной направленности"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,477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,4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4,32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</w:p>
          <w:p>
            <w:pPr>
              <w:pStyle w:val="Style18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 в системе муниципальных УДО и других учреждений спортивной направленности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991,084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9746,7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6" w:hanging="87"/>
              <w:rPr>
                <w:lang w:val="ru-RU"/>
              </w:rPr>
            </w:pPr>
            <w:r>
              <w:rPr>
                <w:lang w:val="ru-RU"/>
              </w:rPr>
              <w:t>106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6,7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6,79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4708,2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Реализация муниципального проекта "Спорт-норма жизни"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75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Times New Roman"/>
      <w:b/>
      <w:kern w:val="0"/>
      <w:sz w:val="32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ru-RU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1:00Z</dcterms:created>
  <dc:creator>Лаптева Катерина</dc:creator>
  <dc:description/>
  <cp:keywords/>
  <dc:language>en-US</dc:language>
  <cp:lastModifiedBy>Лаптева Катерина</cp:lastModifiedBy>
  <cp:lastPrinted>2025-05-21T11:14:00Z</cp:lastPrinted>
  <dcterms:modified xsi:type="dcterms:W3CDTF">2025-05-21T09:43:00Z</dcterms:modified>
  <cp:revision>7</cp:revision>
  <dc:subject/>
  <dc:title/>
</cp:coreProperties>
</file>